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A FORNITURA IN SERVICE DI UN SISTEMA ANALITICO PER LA RILEVAZIONE QUANTITATIVA DI HIV RNA, HCV RNA, HBV DNA, CMV DNA, EBV DNA E LA RILEVAZIONE QUALITATIVA DEGLI ACIDI NUCLEICI DI CHLAMYDIA TRACHOMATIS/NEISSERIA GONORRHOEAE E DI HPV AD ALTO RISCHIO E PER LA GENOTIPIZZAZIONE DI HCV MEDIANTE TECNOLOGIA DI NAAT CON RELATIVI STRUMENTI E REAGENTI OCCORRENTE ALLA S.C.I. LABORATORIO ANALISI - S.S. GENETICA E BIOLOGIA MOLECOLARE. GARA N. 7696485 – CIG N. 82215605F0</w:t>
      </w:r>
    </w:p>
    <w:p>
      <w:pPr>
        <w:pStyle w:val="TextBody"/>
        <w:jc w:val="center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Calibri" w:ascii="Garamond" w:hAnsi="Garamond"/>
          <w:b/>
          <w:sz w:val="24"/>
          <w:szCs w:val="24"/>
        </w:rPr>
        <w:t>III VERBALE</w:t>
      </w:r>
    </w:p>
    <w:p>
      <w:pPr>
        <w:pStyle w:val="TextBody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rPr/>
      </w:pPr>
      <w:r>
        <w:rPr>
          <w:rFonts w:cs="Calibri" w:ascii="Garamond" w:hAnsi="Garamond"/>
          <w:sz w:val="24"/>
          <w:szCs w:val="24"/>
        </w:rPr>
        <w:t>L’anno duemilaventi il giorno diciotto del mese di dicembre, alle ore nove e minuti quindici, si sono riuniti presso l’Ufficio della Struttura Complessa Interaziendale Acquisti sito al numero diciannove/A di Corso Carlo Brunet, i componenti della Commissione Giudicatrice nominata con determinazione numero novecentrotrenta del sette luglio duemilaventi per effettuare le operazioni descritte nel presente verbale:</w:t>
      </w:r>
    </w:p>
    <w:p>
      <w:pPr>
        <w:pStyle w:val="Normal"/>
        <w:widowControl w:val="false"/>
        <w:autoSpaceDE w:val="false"/>
        <w:spacing w:lineRule="auto" w:line="240"/>
        <w:rPr>
          <w:rFonts w:cs="Calibri"/>
          <w:szCs w:val="24"/>
        </w:rPr>
      </w:pPr>
      <w:r>
        <w:rPr>
          <w:rFonts w:cs="Calibri"/>
          <w:szCs w:val="24"/>
        </w:rPr>
        <w:t>d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1"/>
        <w:gridCol w:w="1560"/>
        <w:gridCol w:w="1842"/>
        <w:gridCol w:w="163"/>
        <w:gridCol w:w="3239"/>
        <w:gridCol w:w="1843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Matte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della S.C. Interaziendale Laboratorio Analisi Chimico Cliniche e Microbi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D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s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AR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 della S.S.Genetica-Biologia Molecol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N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’AGLI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Biologo Settore Microbiologi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NENTE</w:t>
            </w:r>
          </w:p>
        </w:tc>
      </w:tr>
      <w:tr>
        <w:trPr>
          <w:trHeight w:val="264" w:hRule="atLeast"/>
        </w:trPr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s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o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BOT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ore Amm.vo Professionale Esperto S.C.I. Acquisti Beni e Servi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TARIO     VERBALIZZANTE</w:t>
            </w:r>
          </w:p>
        </w:tc>
      </w:tr>
    </w:tbl>
    <w:p>
      <w:pPr>
        <w:pStyle w:val="TextBody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 xml:space="preserve">Il Presidente della Commissione dichiara aperta la seduta. </w:t>
      </w:r>
      <w:bookmarkStart w:id="0" w:name="bando"/>
    </w:p>
    <w:p>
      <w:pPr>
        <w:pStyle w:val="TextBody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cs="Calibri" w:ascii="Garamond" w:hAnsi="Garamond"/>
          <w:sz w:val="24"/>
          <w:szCs w:val="24"/>
        </w:rPr>
        <w:t>La Commissione procede con l’analisi dei requisiti minimi di fornitura richiesti all’Art. 3 del Capitolato di gara come di seguito dettagliato:</w:t>
      </w:r>
    </w:p>
    <w:p>
      <w:pPr>
        <w:pStyle w:val="TextBody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3.1 Requisiti indispensabili per tutta la strumentazione offerta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Strumentazione nuova di fabbrica, non ricondizionata, di ultima generazione ovvero tecnologicamente avanzata ed aggiorn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Offerti sistema analitico Cobas 6800 (Roche) e ELITe InGenius InGenius (Elitech) di ultima generazione (Cobas 6800 produttività su 8 ore lavorative 384 test singoli) (ELITe InGenius produttività su 8 ore lavorative 36 test singoli – implementabili con tecnologia multiplex)</w:t>
      </w:r>
    </w:p>
    <w:p>
      <w:pPr>
        <w:pStyle w:val="Normal"/>
        <w:rPr>
          <w:rFonts w:cs="Calibri"/>
          <w:b/>
          <w:b/>
          <w:i/>
          <w:i/>
          <w:szCs w:val="24"/>
        </w:rPr>
      </w:pPr>
      <w:r>
        <w:rPr>
          <w:rFonts w:cs="Calibri"/>
          <w:b/>
          <w:i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i/>
          <w:i/>
        </w:rPr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Offerti sistema analitico Alinity-m  e sistema composito m2000sp ed m2000r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Le offerte delle ditte concorrenti </w:t>
      </w:r>
      <w:r>
        <w:rPr>
          <w:b/>
          <w:u w:val="single"/>
        </w:rPr>
        <w:t>rispondono</w:t>
      </w:r>
      <w:r>
        <w:rPr>
          <w:u w:val="single"/>
        </w:rPr>
        <w:t xml:space="preserve"> al requisito n. 1 art.3.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Identificazione dei campioni mediante barcode generato dal laborato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La strumentazione Cobas 6800 dispone di lettore barcode integrato, legge i barcode generati dal Laboratorio e ruota le provette in caso di mancato allineamento; la strumentazione ELITe InGenius legge i barcode generati dal Laboratorio tramite un lettore barcode esterno all’analizzato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La strumentazione offerta Alinity-m  ed il sistema composito m2000sp ed m2000rt dispongono di lettori barcode integ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e offerte delle ditte concorrenti </w:t>
      </w:r>
      <w:r>
        <w:rPr>
          <w:b/>
          <w:u w:val="single"/>
        </w:rPr>
        <w:t>rispondono</w:t>
      </w:r>
      <w:r>
        <w:rPr>
          <w:u w:val="single"/>
        </w:rPr>
        <w:t xml:space="preserve"> al requisito n. 2 art.3.1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Capacità di accogliere direttamente a bordo dello strumento i tubi prim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Le strumentazioni Cobas 6800 e ELITe InGenius possono ospitare direttamente i tubi primari in uso presso il Laboratori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La strumentazione Alinity-m  e sistema composito m2000sp ed m2000rt possono ospitare direttamente i tubi primari in uso presso il Labor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e offerte delle ditte concorrenti </w:t>
      </w:r>
      <w:r>
        <w:rPr>
          <w:b/>
          <w:u w:val="single"/>
        </w:rPr>
        <w:t>rispondono</w:t>
      </w:r>
      <w:r>
        <w:rPr>
          <w:u w:val="single"/>
        </w:rPr>
        <w:t xml:space="preserve"> al requisito n. 3 art.3.1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Tracciabilità dei campioni tramite lettore di codici a barre in tutto il processo analitico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La strumentazione Cobas 6800  assicura la tracciabilità dei campioni tamite lettore di codice a barre in tutto il processo analitico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Per quanto concerne la strumentazione ELITe InGenius come specificato nella nota sul Manuale Elite InGenius al punto 5.4.2.1 pag 44 di 182 che precisa di “</w:t>
      </w:r>
      <w:r>
        <w:rPr>
          <w:i/>
        </w:rPr>
        <w:t xml:space="preserve">Posizionale i tubi dei campioni sul rack nello stesso ordine indicato nella griglia. </w:t>
      </w:r>
      <w:r>
        <w:rPr>
          <w:i/>
          <w:u w:val="single"/>
        </w:rPr>
        <w:t>La posizione dei tubi dei campioni nel carrello è molto importante ai fini della tracciabilità dei risultati</w:t>
      </w:r>
      <w:r>
        <w:rPr/>
        <w:t xml:space="preserve">”. Risulta evidente che la tracciabilità </w:t>
      </w:r>
      <w:r>
        <w:rPr>
          <w:b/>
          <w:u w:val="single"/>
        </w:rPr>
        <w:t>non è garantita</w:t>
      </w:r>
      <w:r>
        <w:rPr/>
        <w:t xml:space="preserve"> dal sistema analitico ma è Operatore dipendente in quanto non è presente un lettore barcode integrato nel sistema analitico.</w:t>
      </w:r>
    </w:p>
    <w:p>
      <w:pPr>
        <w:pStyle w:val="Normal"/>
        <w:rPr/>
      </w:pPr>
      <w:r>
        <w:rPr/>
        <w:t>La necessità del requisito è stata ribadita nella risposta al quesito numero 19 dei “Chiarimenti 16-23” pubblicata in data 09.06.2020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/>
      </w:pPr>
      <w:r>
        <w:rPr>
          <w:u w:val="single"/>
        </w:rPr>
        <w:t xml:space="preserve">L’offerta del  Costituendo RTI tra le Ditte Roche Diagnostics S.p.A e ELITechGroup  </w:t>
      </w:r>
      <w:r>
        <w:rPr>
          <w:b/>
          <w:u w:val="single"/>
        </w:rPr>
        <w:t>non risponde</w:t>
      </w:r>
      <w:r>
        <w:rPr>
          <w:u w:val="single"/>
        </w:rPr>
        <w:t xml:space="preserve"> al  requisito n. 4 art.3.1.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i/>
          <w:i/>
        </w:rPr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La strumentazione Alinity-m e il sistema composito m2000sp ed m2000rt garantiscono la tracciabilità dei campioni su tutto il percorso analitico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u w:val="single"/>
        </w:rPr>
        <w:t xml:space="preserve">L’offerta della ditta Abbott </w:t>
      </w:r>
      <w:r>
        <w:rPr>
          <w:b/>
          <w:u w:val="single"/>
        </w:rPr>
        <w:t>risponde</w:t>
      </w:r>
      <w:r>
        <w:rPr>
          <w:u w:val="single"/>
        </w:rPr>
        <w:t xml:space="preserve"> al requisito n. 4 art.3.1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Tecnologia in grado di impedire la contaminazione tra campioni diversi e garantire dal rischio di contaminazione ambient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Le strumentazioni Cobas 6800 ed ELITe InGenius utilizzano puntali filtranti e disposable monouso tali da minimizzare il rischio di contaminazione tra campioni diversi. Dispongono inoltre di una tecnologia dedicata per minimizzare il rischio di contaminazione ambienta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i/>
          <w:i/>
        </w:rPr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Le strumentazioni  Alinity-m  e sistema composito m2000sp ed m2000rt utilizzano puntali filtranti e disposable monouso tali da minimizzare il rischio di contaminazione tra campioni diversi. Dispongono inoltre di una tecnologia dedicata per minimizzare il rischio di contaminazione ambiental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Le offerte delle ditte concorrenti </w:t>
      </w:r>
      <w:r>
        <w:rPr>
          <w:b/>
          <w:u w:val="single"/>
        </w:rPr>
        <w:t>rispondono</w:t>
      </w:r>
      <w:r>
        <w:rPr>
          <w:u w:val="single"/>
        </w:rPr>
        <w:t xml:space="preserve"> al requisito n. 5 art.3.1. </w:t>
      </w:r>
    </w:p>
    <w:p>
      <w:pPr>
        <w:pStyle w:val="Normal"/>
        <w:rPr>
          <w:rFonts w:eastAsia="Garamond"/>
          <w:u w:val="single"/>
        </w:rPr>
      </w:pPr>
      <w:r>
        <w:rPr>
          <w:rFonts w:eastAsia="Garamond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Dotazione di allarmi di malfunziona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Le strumentazione Cobas 6800 ed ELITe InGenius sono dotate di sistemi per il monitoraggio continuo del processo analitico e di tracciamento di eventuali errori con indicazione degli stessi su file log ed indicazioni visive su interventi da parte dell’Operatore e di alert per l’assistenza tecnic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i/>
          <w:i/>
        </w:rPr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La strumentazione Alinity-m e il sistema composito m2000sp ed m2000rt sono datati di allarmi di malfunzion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e offerte delle ditte concorrenti </w:t>
      </w:r>
      <w:r>
        <w:rPr>
          <w:b/>
          <w:u w:val="single"/>
        </w:rPr>
        <w:t>rispondono</w:t>
      </w:r>
      <w:r>
        <w:rPr>
          <w:u w:val="single"/>
        </w:rPr>
        <w:t xml:space="preserve"> al requisito n. 6 art.3.1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</w:rPr>
        <w:t xml:space="preserve">Capacità di amplificazione di regioni target ad alta conservazione genica e rivelazione dei seguenti genotipi e sottotipi: a) HBV da A ad H – b) HCV da 1 a 6 – c) HIV gruppo M e O e forme ricombinanti  - d) HPV 16 e 18, HPV HR (diversi da 16 e 18 ma ad alto rischio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I reagenti dedicati alla strumentazione Cobas 6800 per l’esecuzione dei test previsti permettono la rilevazione dei genotipi e sottotipi specificat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i/>
          <w:i/>
        </w:rPr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I reagenti dedicati alla strumentazione Alinity-m rispondono e superano le specifiche richieste per tutte le 4 ricerche molecol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e offerte delle ditte concorrenti </w:t>
      </w:r>
      <w:r>
        <w:rPr>
          <w:b/>
          <w:u w:val="single"/>
        </w:rPr>
        <w:t>rispondono</w:t>
      </w:r>
      <w:r>
        <w:rPr>
          <w:u w:val="single"/>
        </w:rPr>
        <w:t xml:space="preserve"> al requisito n. 7 art.3.1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Calibri"/>
          <w:b/>
          <w:b/>
        </w:rPr>
      </w:pPr>
      <w:r>
        <w:rPr>
          <w:b/>
        </w:rPr>
        <w:t xml:space="preserve">Capacità di utilizzare sangue intero come matrice biologica per l’estrazione e amplificazione del DNA di CMV ed EBV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I reagenti dedicati a ELITe InGenius sono validati per l’utilizzo di sangue intero (raccolto con EDTA) come matrice biologica per la ricerca del DNA di CMV e EB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i/>
          <w:i/>
        </w:rPr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I reagenti dedicati a m2000 sono validati per l’utilizzo su sangue intero (raccolto con ED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Le offerte delle ditte concorrenti </w:t>
      </w:r>
      <w:r>
        <w:rPr>
          <w:b/>
          <w:u w:val="single"/>
        </w:rPr>
        <w:t>rispondono</w:t>
      </w:r>
      <w:r>
        <w:rPr>
          <w:u w:val="single"/>
        </w:rPr>
        <w:t xml:space="preserve"> al requisito n. 8 art.3.1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color w:val="FF0000"/>
        </w:rPr>
      </w:pPr>
      <w:r>
        <w:rPr>
          <w:b/>
        </w:rPr>
        <w:t>Capacità di analizzare come matrici biologiche i tamponi uro-genitali per Clamydia T./Neisseria e HPV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I reagenti Cobas 6800 sono certificati per l’utilizzo di tamponi uro-genitali per la ricerca molecolare di Clamydia tracomatis e Neisseria gonorreae e di tamponi endocervicali per la ricerca di HP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i/>
          <w:i/>
        </w:rPr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Il reagente Alinity-m STI utilizza come matrice biologica tamponi uro-genitali (fornito con device di raccolta dedicati) ed il reagente Alinity m high risk HPV utilizza come matrice biologica tamponi cervicali (fornito con device di raccolta dedicati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Le offerte delle ditte concorrenti </w:t>
      </w:r>
      <w:r>
        <w:rPr>
          <w:b/>
          <w:u w:val="single"/>
        </w:rPr>
        <w:t>rispondono</w:t>
      </w:r>
      <w:r>
        <w:rPr>
          <w:u w:val="single"/>
        </w:rPr>
        <w:t xml:space="preserve"> al requisito n. 9 art.3.1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ListParagraph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eterminazione del HCV genotipo basata sull'amplificazione contemporanea di almeno due regioni del genoma HCV e capacità di identificare almeno i genotipi da 1 a 6 e differenziare i sottotipi a e b del genotipo 1</w:t>
      </w:r>
    </w:p>
    <w:p>
      <w:pPr>
        <w:pStyle w:val="Normal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Il reagente offerto per la ricerca del Genotipo HCV, destinato alla identificazione qualitativa dei genotipi 1-6 e dei sottotipi a e b genotipo 1 del virus HCV (Kit C4800 HCV GT AMP/DET 120T CE_IVD) è di produzione Roche e risulta certificato CE-IVD per l’esecuzione sul sistema analitico Cobas 4800; non offerto in gara.</w:t>
      </w:r>
    </w:p>
    <w:p>
      <w:pPr>
        <w:pStyle w:val="Normal"/>
        <w:rPr/>
      </w:pPr>
      <w:r>
        <w:rPr/>
        <w:t>Dalla documentazione tecnica agli atti “</w:t>
      </w:r>
      <w:r>
        <w:rPr>
          <w:i/>
        </w:rPr>
        <w:t>Relazione progettuale caratteristiche e criteri di valutazione Roche Elitech</w:t>
      </w:r>
      <w:r>
        <w:rPr/>
        <w:t>” risulta a pag. 45-46 che il test proposto non è eseguibile sull’analizzatore Cobas 6800 ma “</w:t>
      </w:r>
      <w:r>
        <w:rPr>
          <w:i/>
        </w:rPr>
        <w:t>verrà eseguito sulla piattaforma ELITe InGenius”</w:t>
      </w:r>
      <w:r>
        <w:rPr/>
        <w:t xml:space="preserve"> e, stante alle evidenze riportate, </w:t>
      </w:r>
      <w:r>
        <w:rPr>
          <w:u w:val="single"/>
        </w:rPr>
        <w:t>non risulta validato per questa specifica piattaforma.</w:t>
      </w:r>
    </w:p>
    <w:p>
      <w:pPr>
        <w:pStyle w:val="Normal"/>
        <w:rPr/>
      </w:pPr>
      <w:r>
        <w:rPr/>
        <w:t>Inoltre dalla stessa documentazione tecnica “</w:t>
      </w:r>
      <w:r>
        <w:rPr>
          <w:i/>
        </w:rPr>
        <w:t>Relazione progettuale caratteristiche e criteri di valutazione Roche Elitech</w:t>
      </w:r>
      <w:r>
        <w:rPr/>
        <w:t>” risulta, a pag 46, che il test non è eseguibile su tubo primario bensì su “Tubo secondario, Sonicator tube” confermando, anche in questo contesto, la non rispondenza al requisito n. 4 che prevede la tracciabilità del processo analitico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L’offerta del Costituendo RTI tra le Ditte Roche Diagnostics S.p.A e ELITechGroup</w:t>
      </w:r>
      <w:r>
        <w:rPr>
          <w:i/>
          <w:u w:val="single"/>
        </w:rPr>
        <w:t xml:space="preserve"> </w:t>
      </w:r>
      <w:r>
        <w:rPr>
          <w:b/>
          <w:u w:val="single"/>
        </w:rPr>
        <w:t>non risponde</w:t>
      </w:r>
      <w:r>
        <w:rPr>
          <w:u w:val="single"/>
        </w:rPr>
        <w:t xml:space="preserve"> al requisito n. 10 art.3.1.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i/>
          <w:i/>
        </w:rPr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Il reagente Abbott RealTime Genotype II è destinato alla identificazione qualitativa dei genotipi 1-6 e dei sottotipi a e b genotipo 1 del virus HCV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L’offerta della ditta Abbott </w:t>
      </w:r>
      <w:r>
        <w:rPr>
          <w:b/>
          <w:u w:val="single"/>
        </w:rPr>
        <w:t>risponde</w:t>
      </w:r>
      <w:r>
        <w:rPr>
          <w:u w:val="single"/>
        </w:rPr>
        <w:t xml:space="preserve"> al requisito n. 10 art.3.1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/>
      </w:pPr>
      <w:r>
        <w:rPr>
          <w:rFonts w:eastAsia="Calibri"/>
          <w:b/>
          <w:lang w:eastAsia="en-US"/>
        </w:rPr>
        <w:t>Limiti di quantificazione (LLoQ) per volumi di 1 ml di campione uguali o minori a: a) 15 UI/ml per HCV – b) 10 UI/ml per HBV – c)  40 copie/ml per HIV – d) 40 UI/ml per EBV (plasma) – e) 150 UI/ml per EBV (sangue) – f) 32UI/ml per CMV (plasma)- g) 120 UI/ml per CMV (sangue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I reagenti Cobas 6800 hanno limiti di quantificazione minori in relazione ad HCV, HBV e HIV.</w:t>
      </w:r>
    </w:p>
    <w:p>
      <w:pPr>
        <w:pStyle w:val="Normal"/>
        <w:rPr/>
      </w:pPr>
      <w:r>
        <w:rPr/>
        <w:t>I reagenti ELITe InGenius rispondono parzialmente al requisito richiesto (riferimento LoD e non LLoQ) alle specifiche richieste (requisito parzialmente soddisfatto - ammesso come chiarimento in base al principio di equivalenza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i/>
          <w:i/>
        </w:rPr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I reagenti Alinity-m ed m2000 rispondono completamente ai limiti di quantificazione (LLoQ) previsti dalla grigli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Le offerte delle ditte concorrenti </w:t>
      </w:r>
      <w:r>
        <w:rPr>
          <w:b/>
          <w:u w:val="single"/>
        </w:rPr>
        <w:t>rispondono</w:t>
      </w:r>
      <w:r>
        <w:rPr>
          <w:u w:val="single"/>
        </w:rPr>
        <w:t xml:space="preserve"> al requisito n. 11 art.3.1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Calibri"/>
          <w:b/>
          <w:b/>
        </w:rPr>
      </w:pPr>
      <w:r>
        <w:rPr>
          <w:rFonts w:cs="Calibri"/>
          <w:b/>
        </w:rPr>
        <w:t>Controllo di tutte le fasi del processo attraverso I'impiego di controllo interno co-estratto e co-amplificato con il campione in esame, per la validazione del risultato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La strumentazione Cobas 6800 utilizza reagenti che dispongono di un controllo interno che viene co-estratto e co-amplificato a conferma della corretta esecuzione del processo analitico. La strumentazione  ELITe InGenius utilizza reagenti che dispongono di un controllo interno che viene co-estratto e co-amplificato a conferma della corretta esecuzione del processo analitic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i/>
          <w:i/>
        </w:rPr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I reagenti Alinity-m e m2000 dispongono di un controllo interno che viene co-estratto e co-amplificato a conferma della corretta esecuzione del processo analitico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u w:val="single"/>
        </w:rPr>
        <w:t xml:space="preserve">Le offerte delle ditte concorrenti </w:t>
      </w:r>
      <w:r>
        <w:rPr>
          <w:b/>
          <w:u w:val="single"/>
        </w:rPr>
        <w:t>rispondono</w:t>
      </w:r>
      <w:r>
        <w:rPr>
          <w:u w:val="single"/>
        </w:rPr>
        <w:t xml:space="preserve"> al requisito n. 12 art.3.1. 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Calibri"/>
          <w:b/>
          <w:b/>
        </w:rPr>
      </w:pPr>
      <w:r>
        <w:rPr>
          <w:b/>
        </w:rPr>
        <w:t>Interfaccia bidirezionale con il LIS del laboratorio Analisi (Concerto ditta Dedalus) con      fornitura di quanto necessario per la connessione (hardware e software) ove richiesto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Il Costituendo RTI (entrambe le Ditte Roche Diagnostics S.p.A e ELITechGroup) conferma la disponibilità a connettere bidirezionalmente, in host-query, i sistemi Cobas 6800 e InGeni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i/>
          <w:i/>
        </w:rPr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Viene confermata la disponibilità a connettere bidirezionalmente, in host-query, i sistemi analitici Alinity m ed m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e offerte delle ditte concorrenti </w:t>
      </w:r>
      <w:r>
        <w:rPr>
          <w:b/>
          <w:u w:val="single"/>
        </w:rPr>
        <w:t>rispondono</w:t>
      </w:r>
      <w:r>
        <w:rPr>
          <w:u w:val="single"/>
        </w:rPr>
        <w:t xml:space="preserve"> al requisito n. 13 art.3.1. 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b/>
          <w:iCs/>
        </w:rPr>
        <w:t>3.2 Requisiti indispensabili per lo strumento principale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3" w:leader="none"/>
        </w:tabs>
        <w:spacing w:lineRule="auto" w:line="240" w:before="0" w:after="0"/>
        <w:ind w:left="357" w:hanging="357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Sistema integrato, completamente automatico, dalla fase di estrazione alla fase di rilevazione senza alcun intervento da parte dell’operatore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La strumentazione Cobas 6800 risponde al requisito in quanto sistema che integra la se di estrazione ed amplificazione lettura senza richiedere interventi da parte dell’Operato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i/>
          <w:i/>
        </w:rPr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La strumentazione Alinity-m risponde al requisito in quanto sistema che integra la se di estrazione ed amplificazione lettura senza richiedere interventi da parte dell’Operato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Le offerte delle ditte concorrenti </w:t>
      </w:r>
      <w:r>
        <w:rPr>
          <w:b/>
          <w:u w:val="single"/>
        </w:rPr>
        <w:t>rispondono</w:t>
      </w:r>
      <w:r>
        <w:rPr>
          <w:u w:val="single"/>
        </w:rPr>
        <w:t xml:space="preserve"> al requisito n. 1 art. 3.2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3" w:leader="none"/>
        </w:tabs>
        <w:spacing w:lineRule="auto" w:line="240" w:before="0" w:after="0"/>
        <w:ind w:left="357" w:hanging="357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ccesso random e caricamento continuo dei campioni, reagenti e consumabili, senza interruzione del processo, per il maggior numero dei parametri richiesti. Per accesso random si intende la gestione indipendente ed in continuo dei campioni ovvero i  nuovi campioni possono essere aggiunti durante la corsa e sono integrati automaticamente nel flusso di lavoro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La strumentazione Cobas 6800 permette il caricamento, in continuo di campioni, reagenti e consumabili senza interruzione del processo analitico in cors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i/>
          <w:i/>
        </w:rPr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La strumentazione Alinity-m permette il caricamento, in continuo di campioni, reagenti e consumabili senza interruzione del processo analitico in co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e offerte delle ditte concorrenti </w:t>
      </w:r>
      <w:r>
        <w:rPr>
          <w:b/>
          <w:u w:val="single"/>
        </w:rPr>
        <w:t>rispondono</w:t>
      </w:r>
      <w:r>
        <w:rPr>
          <w:u w:val="single"/>
        </w:rPr>
        <w:t xml:space="preserve"> al requisito n. 2 art. 3.2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3" w:leader="none"/>
        </w:tabs>
        <w:spacing w:lineRule="auto" w:line="240" w:before="0" w:after="0"/>
        <w:ind w:left="357" w:hanging="357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Capacità di processare anche campioni singoli con riduzione del consumo di reagenti proporzionale e senza spreco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La strumentazione Cobas 6800 permette di processare campioni singoli con contestuale riduzione del consumo di reagent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i/>
          <w:i/>
        </w:rPr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La strumentazione Alinity-m permette di processare campioni singoli con contestuale riduzione del consumo di reagent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Le offerte delle ditte concorrenti </w:t>
      </w:r>
      <w:r>
        <w:rPr>
          <w:b/>
          <w:u w:val="single"/>
        </w:rPr>
        <w:t>rispondono</w:t>
      </w:r>
      <w:r>
        <w:rPr>
          <w:u w:val="single"/>
        </w:rPr>
        <w:t xml:space="preserve"> al requisito n. 3 art. 3.2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spacing w:lineRule="auto" w:line="240"/>
        <w:ind w:left="363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3" w:leader="none"/>
        </w:tabs>
        <w:spacing w:lineRule="auto" w:line="240"/>
        <w:ind w:left="357" w:hanging="357"/>
        <w:rPr>
          <w:b/>
          <w:b/>
        </w:rPr>
      </w:pPr>
      <w:r>
        <w:rPr>
          <w:b/>
        </w:rPr>
        <w:t>Monitoraggio dei reagenti, controlli, calibratori, consumabili presenti a bordo dello stru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La strumentazione Cobas 6800 assicura il monitoraggio continuo e la tracciabilità dei reagenti, controlli e calibratori on bo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i/>
          <w:i/>
        </w:rPr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La strumentazione Alinity-m assicura il monitoraggio continuo e la tracciabilità dei reagenti, controlli e calibratori on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e offerte delle ditte concorrenti </w:t>
      </w:r>
      <w:r>
        <w:rPr>
          <w:b/>
          <w:u w:val="single"/>
        </w:rPr>
        <w:t>rispondono</w:t>
      </w:r>
      <w:r>
        <w:rPr>
          <w:u w:val="single"/>
        </w:rPr>
        <w:t xml:space="preserve"> al requisito n. 4 art. 3.2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 Reagenti richie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Dovranno essere forniti tutti i reagenti per l’esecuzione di tutti i dosaggi previsti e specificati in tabel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hanging="567"/>
        <w:rPr>
          <w:i/>
          <w:i/>
        </w:rPr>
      </w:pPr>
      <w:r>
        <w:rPr>
          <w:b/>
          <w:i/>
        </w:rPr>
        <w:t>Costituendo RTI tra le Ditte</w:t>
      </w:r>
      <w:r>
        <w:rPr>
          <w:i/>
        </w:rPr>
        <w:t xml:space="preserve"> </w:t>
      </w:r>
      <w:r>
        <w:rPr>
          <w:b/>
          <w:i/>
        </w:rPr>
        <w:t>Roche Diagnostics S.p.A</w:t>
      </w:r>
      <w:r>
        <w:rPr>
          <w:i/>
        </w:rPr>
        <w:t xml:space="preserve"> e </w:t>
      </w:r>
      <w:r>
        <w:rPr>
          <w:b/>
          <w:i/>
        </w:rPr>
        <w:t>ELITechGroup</w:t>
      </w:r>
    </w:p>
    <w:p>
      <w:pPr>
        <w:pStyle w:val="Normal"/>
        <w:rPr/>
      </w:pPr>
      <w:r>
        <w:rPr/>
        <w:t>Viene confermata la disponibilità per la fornitura di tutti i reagenti necessari per l’esecuzione dei dosaggi previ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i/>
          <w:i/>
        </w:rPr>
      </w:pPr>
      <w:r>
        <w:rPr>
          <w:b/>
          <w:i/>
        </w:rPr>
        <w:t>Ditta ABBOTT S.r.L</w:t>
      </w:r>
    </w:p>
    <w:p>
      <w:pPr>
        <w:pStyle w:val="Normal"/>
        <w:rPr/>
      </w:pPr>
      <w:r>
        <w:rPr/>
        <w:t>Viene confermata la disponibilità per la fornitura di tutti i reagenti necessari per l’esecuzione dei dosaggi previ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e offerte delle ditte concorrenti </w:t>
      </w:r>
      <w:r>
        <w:rPr>
          <w:b/>
          <w:u w:val="single"/>
        </w:rPr>
        <w:t>rispondono</w:t>
      </w:r>
      <w:r>
        <w:rPr>
          <w:u w:val="single"/>
        </w:rPr>
        <w:t xml:space="preserve"> al requisito n. 1 art. 3.3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ituendo RTI tra le Ditte Roche Diagnostics S.p.A e ELITechGroup viene pertanto escluso dal prosieguo della gara in quanto l’offerta non risponde ai requisiti minimi di fornitura specificati ai punti n. 4 e n. 10 dell’art. 3.1 (</w:t>
      </w:r>
      <w:r>
        <w:rPr>
          <w:i/>
        </w:rPr>
        <w:t>Caratteristiche minime richieste per tutta la strumentazione offerta</w:t>
      </w:r>
      <w:r>
        <w:rPr/>
        <w:t xml:space="preserve">) del Capitolato di ga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missione procede con l’attribuzione dei punteggi all’offerta della ditta Abbott ai sensi dell’art. 19 del Disciplinare di gara come segue:</w:t>
      </w:r>
    </w:p>
    <w:p>
      <w:pPr>
        <w:pStyle w:val="Normal"/>
        <w:rPr/>
      </w:pPr>
      <w:r>
        <w:rPr/>
      </w:r>
    </w:p>
    <w:tbl>
      <w:tblPr>
        <w:tblW w:w="122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332"/>
        <w:gridCol w:w="763"/>
        <w:gridCol w:w="710"/>
        <w:gridCol w:w="716"/>
        <w:gridCol w:w="1732"/>
        <w:gridCol w:w="3852"/>
        <w:gridCol w:w="395"/>
      </w:tblGrid>
      <w:tr>
        <w:trPr>
          <w:trHeight w:val="52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Punteggi massimi di valutazione</w:t>
            </w:r>
          </w:p>
        </w:tc>
        <w:tc>
          <w:tcPr>
            <w:tcW w:w="5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f.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Criterio di valutazione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Q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itt ABBOTT srl </w:t>
            </w:r>
          </w:p>
        </w:tc>
        <w:tc>
          <w:tcPr>
            <w:tcW w:w="4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2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Visibilità delle curve di amplificazione per ogni singolo campione  consultabili direttamente dall’operatore a bordo dello strumento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Arial" w:hAnsi="Arial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</w:tr>
      <w:tr>
        <w:trPr>
          <w:trHeight w:val="12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2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Presenza di controllo cellulare per la verifica dell’adeguatezza del campione (per CT/NG e HPV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3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Times New Roman" w:cs="Times New Roman"/>
                <w:strike/>
                <w:color w:val="FF0000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Possibilità di estrazione del DNA del Citomegalovirus da matrici biologiche diverse da sangue intero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trike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.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4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Presenza di un algoritmo in grado di verificare la specificità della reazione di amplificazion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5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 di automazione dell'intero processo analitico, all'inserimento del campione al risultato.</w:t>
            </w:r>
          </w:p>
          <w:p>
            <w:pPr>
              <w:pStyle w:val="NormaleWeb"/>
              <w:spacing w:before="0" w:after="0"/>
              <w:jc w:val="left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4,8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Più che buono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(coeff. 0,8 x 6)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Rif.6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6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nor numero di strumenti che compongono il sistema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f.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Criterio di valutazion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Q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itt ABBOTT srl </w:t>
            </w:r>
          </w:p>
        </w:tc>
        <w:tc>
          <w:tcPr>
            <w:tcW w:w="4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7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Rif.7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6"/>
              <w:ind w:left="0" w:hanging="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Minor ingombro strumentale di tutta la strumentazione offer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ListParagraph"/>
              <w:spacing w:lineRule="auto" w:line="256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7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Rif.8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 xml:space="preserve">Sistema che garantisca la continuità operativa in caso di ridotta funzionalità dello strumento principale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 xml:space="preserve">Ottim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(coeff. 1 x 3)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56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Rif.9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er lo strumento principale minor tempo totale di esecuzione dei test dal caricamento del campione al risultato fina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Calibri"/>
                <w:sz w:val="18"/>
                <w:szCs w:val="18"/>
                <w:lang w:eastAsia="it-IT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4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Rif.10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 lo strumento principale possibilità di processare e refertare campioni urgenti (STAT) con minimi tempi di attesa e con priorità assoluta sui campioni di routine.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 xml:space="preserve">Ottim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(coeff. 1 x 7)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Rif.1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 lo strumento principale modalità di preparazione dei reagenti al primo utilizzo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 xml:space="preserve">Ottim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(coeff. 1 x 3)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Rif.12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 tipologia di test eseguibili contemporaneamente, in riferimento al progetto present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4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13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er lo strumento principale tempo di stabilità </w:t>
            </w:r>
            <w:r>
              <w:rPr>
                <w:b/>
                <w:sz w:val="18"/>
                <w:szCs w:val="18"/>
              </w:rPr>
              <w:t>dei reagenti  di estrazion</w:t>
            </w:r>
            <w:r>
              <w:rPr>
                <w:sz w:val="18"/>
                <w:szCs w:val="18"/>
              </w:rPr>
              <w:t>e a bordo del sistema;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14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er lo strumento principale tempo di stabilità </w:t>
            </w:r>
            <w:r>
              <w:rPr>
                <w:b/>
                <w:sz w:val="18"/>
                <w:szCs w:val="18"/>
              </w:rPr>
              <w:t>dei reagenti  di amplificazione</w:t>
            </w:r>
            <w:r>
              <w:rPr>
                <w:sz w:val="18"/>
                <w:szCs w:val="18"/>
              </w:rPr>
              <w:t xml:space="preserve"> a bordo del sistem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15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nitura di tamponi con tappo perforabile per CT/NG e HPV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f.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Criterio di valutazion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Q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itt ABBOTT srl </w:t>
            </w:r>
          </w:p>
        </w:tc>
        <w:tc>
          <w:tcPr>
            <w:tcW w:w="4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16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stema aperto in grado di eseguire altri test qualitativi e quantitativi, commerciali o homebrew impostati direttamente dall’operatore (modalità operativa “open”)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 xml:space="preserve">Ottim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(coeff. 1 x 4)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1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odalità di manutenzione giornaliera semplificata e tempi ridotti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 xml:space="preserve">Ottim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(coeff. 1 x 3)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unteggio complessivo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  <w:t>68,80</w:t>
            </w:r>
          </w:p>
        </w:tc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</w:r>
    </w:p>
    <w:p>
      <w:pPr>
        <w:pStyle w:val="TextBody"/>
        <w:rPr/>
      </w:pPr>
      <w:r>
        <w:rPr>
          <w:rFonts w:cs="Garamond" w:ascii="Garamond" w:hAnsi="Garamond"/>
          <w:sz w:val="24"/>
          <w:szCs w:val="22"/>
          <w:lang w:eastAsia="en-US"/>
        </w:rPr>
        <w:t>Esaurite le operazioni sopra descritte, il Sig. Presidente, sentiti i Sigg.ri Componenti della Commissione, dichiara chiusa la seduta e, previa approvazione, dispone di rimettere al Direttore Generale il presente verbale unitamente al verbale I del ventuno luglio duemilaventi e al verbale II del nove ottobre duemilaventi per l’adozione degli opportuni provvedimenti</w:t>
      </w:r>
      <w:r>
        <w:rPr>
          <w:rFonts w:cs="Garamond" w:ascii="Garamond" w:hAnsi="Garamond"/>
          <w:color w:val="FF0000"/>
          <w:sz w:val="24"/>
          <w:szCs w:val="22"/>
          <w:lang w:eastAsia="en-US"/>
        </w:rPr>
        <w:t>.</w:t>
      </w:r>
    </w:p>
    <w:p>
      <w:pPr>
        <w:pStyle w:val="TextBody"/>
        <w:rPr>
          <w:rFonts w:ascii="Garamond" w:hAnsi="Garamond" w:cs="Garamond"/>
          <w:color w:val="FF0000"/>
          <w:sz w:val="24"/>
          <w:szCs w:val="22"/>
          <w:lang w:eastAsia="en-US"/>
        </w:rPr>
      </w:pPr>
      <w:r>
        <w:rPr>
          <w:rFonts w:cs="Garamond" w:ascii="Garamond" w:hAnsi="Garamond"/>
          <w:color w:val="FF0000"/>
          <w:sz w:val="24"/>
          <w:szCs w:val="22"/>
          <w:lang w:eastAsia="en-US"/>
        </w:rPr>
      </w:r>
    </w:p>
    <w:p>
      <w:pPr>
        <w:pStyle w:val="Normal"/>
        <w:rPr/>
      </w:pPr>
      <w:r>
        <w:rPr/>
        <w:t xml:space="preserve">Essendo le ore dieci e trenta minuti la seduta viene chiusa e il presente verbale viene approvato in tutte le sue parti e in appresso sottoscritto. </w:t>
      </w:r>
    </w:p>
    <w:p>
      <w:pPr>
        <w:pStyle w:val="TextBody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  <w:bookmarkEnd w:id="0"/>
    </w:p>
    <w:p>
      <w:pPr>
        <w:pStyle w:val="Normal"/>
        <w:widowControl w:val="false"/>
        <w:autoSpaceDE w:val="false"/>
        <w:spacing w:lineRule="auto" w:line="240"/>
        <w:rPr>
          <w:rFonts w:ascii="Garamond" w:hAnsi="Garamond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1"/>
        <w:gridCol w:w="1560"/>
        <w:gridCol w:w="1842"/>
        <w:gridCol w:w="163"/>
        <w:gridCol w:w="3239"/>
        <w:gridCol w:w="1843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Matte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della S.C. Interaziendale Laboratorio Analisi Chimico Cliniche e Microbi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D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s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AR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e della S.S.Genetica-Biologia Molecol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’AGLI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Biologo Settore Microbiologi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264" w:hRule="atLeast"/>
        </w:trPr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s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o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BOT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ore Amm.vo Professionale Esperto S.C.I. Acquisti Beni e Servi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TARIO     VERBALIZZA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>
        <w:sz w:val="18"/>
      </w:rPr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4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4</w:t>
    </w:r>
    <w:r>
      <w:rPr>
        <w:sz w:val="18"/>
      </w:rPr>
      <w:fldChar w:fldCharType="end"/>
    </w:r>
  </w:p>
  <w:p>
    <w:pPr>
      <w:pStyle w:val="Footer"/>
      <w:spacing w:before="280" w:after="280"/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aramond" w:hAnsi="Garamond" w:eastAsia="Calibri" w:cs="Garamond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80" w:after="28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4"/>
      </w:numPr>
      <w:spacing w:before="560" w:after="120"/>
      <w:outlineLvl w:val="1"/>
    </w:pPr>
    <w:rPr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Garamond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Times New Roman"/>
      <w:b/>
      <w:i w:val="false"/>
      <w:sz w:val="24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Garamond" w:hAnsi="Garamond" w:cs="Times New Roman"/>
      <w:b/>
      <w:i w:val="false"/>
      <w:sz w:val="24"/>
    </w:rPr>
  </w:style>
  <w:style w:type="character" w:styleId="WW8Num10z1">
    <w:name w:val="WW8Num10z1"/>
    <w:qFormat/>
    <w:rPr>
      <w:rFonts w:ascii="Garamond" w:hAnsi="Garamond" w:cs="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  <w:lang w:val="it-IT" w:bidi="ar-SA"/>
    </w:rPr>
  </w:style>
  <w:style w:type="character" w:styleId="Titolo3Carattere">
    <w:name w:val="Titolo 3 Carattere"/>
    <w:qFormat/>
    <w:rPr>
      <w:rFonts w:ascii="Garamond" w:hAnsi="Garamond" w:eastAsia="Calibri" w:cs="Garamond"/>
      <w:b/>
      <w:bCs/>
      <w:caps/>
      <w:sz w:val="22"/>
      <w:szCs w:val="26"/>
    </w:rPr>
  </w:style>
  <w:style w:type="character" w:styleId="Titolo5Carattere">
    <w:name w:val="Titolo 5 Carattere"/>
    <w:qFormat/>
    <w:rPr>
      <w:rFonts w:ascii="Calibri" w:hAnsi="Calibri" w:eastAsia="Calibri" w:cs="Calibri"/>
      <w:b/>
      <w:bCs/>
      <w:i/>
      <w:iCs/>
      <w:sz w:val="26"/>
      <w:szCs w:val="26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ar-SA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ar-SA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ile1Carattere">
    <w:name w:val="Stile1 Carattere"/>
    <w:qFormat/>
    <w:rPr>
      <w:b/>
      <w:bCs/>
      <w:color w:val="365F91"/>
      <w:sz w:val="28"/>
      <w:szCs w:val="28"/>
      <w:lang w:val="it-IT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" w:hAnsi="Calibri" w:eastAsia="Calibri" w:cs="Calibri"/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lang w:val="it-IT" w:bidi="ar-SA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it-IT" w:bidi="ar-SA"/>
    </w:rPr>
  </w:style>
  <w:style w:type="character" w:styleId="Provvnumcomma">
    <w:name w:val="provv_numcomma"/>
    <w:qFormat/>
    <w:rPr>
      <w:rFonts w:cs="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"/>
      <w:sz w:val="26"/>
      <w:lang w:val="it-IT" w:bidi="ar-SA"/>
    </w:rPr>
  </w:style>
  <w:style w:type="character" w:styleId="Rientrocorpodeltesto3Carattere">
    <w:name w:val="Rientro corpo del testo 3 Carattere"/>
    <w:qFormat/>
    <w:rPr>
      <w:rFonts w:ascii="Calibri" w:hAnsi="Calibri" w:eastAsia="Calibri" w:cs="Calibri"/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Titolo2Carattere">
    <w:name w:val="Titolo 2 Carattere"/>
    <w:qFormat/>
    <w:rPr>
      <w:rFonts w:ascii="Garamond" w:hAnsi="Garamond" w:eastAsia="Calibri" w:cs="Garamond"/>
      <w:b/>
      <w:bCs/>
      <w:iCs/>
      <w:caps/>
      <w:sz w:val="24"/>
      <w:szCs w:val="28"/>
    </w:rPr>
  </w:style>
  <w:style w:type="character" w:styleId="NoteapiCarattere">
    <w:name w:val="note a piè Carattere"/>
    <w:qFormat/>
    <w:rPr>
      <w:rFonts w:eastAsia="Calibri"/>
      <w:lang w:val="it-IT" w:bidi="ar-SA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  <w:lang w:val="it-IT" w:bidi="ar-SA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Carattere">
    <w:name w:val="Titolo Carattere"/>
    <w:qFormat/>
    <w:rPr>
      <w:rFonts w:ascii="Cambria" w:hAnsi="Cambria" w:eastAsia="Calibri" w:cs="Cambria"/>
      <w:b/>
      <w:bCs/>
      <w:kern w:val="2"/>
      <w:sz w:val="32"/>
      <w:szCs w:val="3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"/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eastAsia="Calibri"/>
      <w:b/>
      <w:bCs/>
      <w:i/>
      <w:iCs/>
      <w:lang w:val="it-IT" w:bidi="ar-SA"/>
    </w:rPr>
  </w:style>
  <w:style w:type="character" w:styleId="Corpodeltesto3Carattere">
    <w:name w:val="Corpo del testo 3 Carattere"/>
    <w:qFormat/>
    <w:rPr>
      <w:rFonts w:eastAsia="Calibri"/>
      <w:b/>
      <w:bCs/>
      <w:i/>
      <w:iCs/>
      <w:szCs w:val="24"/>
      <w:lang w:val="it-IT" w:bidi="ar-SA"/>
    </w:rPr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rFonts w:ascii="Cambria" w:hAnsi="Cambria" w:eastAsia="MS Gothic;ＭＳ ゴシック" w:cs="Cambria"/>
      <w:b/>
      <w:bCs/>
      <w:i/>
      <w:iCs/>
      <w:color w:val="4F81BD"/>
      <w:sz w:val="24"/>
      <w:szCs w:val="22"/>
      <w:lang w:val="it-IT" w:bidi="ar-SA"/>
    </w:rPr>
  </w:style>
  <w:style w:type="character" w:styleId="TestonormaleCarattere">
    <w:name w:val="Testo normale Carattere"/>
    <w:qFormat/>
    <w:rPr>
      <w:rFonts w:ascii="Garamond" w:hAnsi="Garamond" w:eastAsia="Calibri" w:cs="Consolas"/>
      <w:sz w:val="24"/>
      <w:szCs w:val="21"/>
      <w:lang w:val="it-IT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" w:cs="Calibri"/>
      <w:b/>
      <w:bCs/>
      <w:sz w:val="22"/>
      <w:szCs w:val="24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9">
    <w:name w:val=" Carattere Carattere19"/>
    <w:qFormat/>
    <w:rPr>
      <w:rFonts w:ascii="Garamond" w:hAnsi="Garamond" w:eastAsia="Calibri" w:cs="Garamond"/>
      <w:b/>
      <w:bCs/>
      <w:caps/>
      <w:sz w:val="22"/>
      <w:szCs w:val="26"/>
      <w:lang w:val="it-IT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exact" w:line="259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eastAsia="Times New Roman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" w:hAnsi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jc w:val="left"/>
    </w:pPr>
    <w:rPr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</w:pPr>
    <w:rPr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" w:hAnsi="Arial" w:eastAsia="Times New Roman" w:cs="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</w:pPr>
    <w:rPr>
      <w:rFonts w:ascii="Times New Roman" w:hAnsi="Times New Roman" w:cs="Times New Roman"/>
      <w:szCs w:val="24"/>
    </w:rPr>
  </w:style>
  <w:style w:type="paragraph" w:styleId="Testocommento">
    <w:name w:val="Testo commento"/>
    <w:basedOn w:val="Normal"/>
    <w:qFormat/>
    <w:pPr/>
    <w:rPr>
      <w:rFonts w:ascii="Calibri" w:hAnsi="Calibri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Bollo">
    <w:name w:val="bollo"/>
    <w:basedOn w:val="Normal"/>
    <w:qFormat/>
    <w:pPr>
      <w:spacing w:lineRule="atLeast" w:line="567"/>
    </w:pPr>
    <w:rPr>
      <w:rFonts w:ascii="Times New Roman" w:hAnsi="Times New Roman" w:cs="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Cs w:val="24"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/>
    </w:pPr>
    <w:rPr>
      <w:rFonts w:ascii="Times New Roman" w:hAnsi="Times New Roman" w:cs="Times New Roman"/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cs="Calibri"/>
      <w:sz w:val="22"/>
    </w:rPr>
  </w:style>
  <w:style w:type="paragraph" w:styleId="Rientrocorpodeltesto21">
    <w:name w:val="Rientro corpo del testo 2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Noteapi">
    <w:name w:val="note a piè"/>
    <w:basedOn w:val="Footnote"/>
    <w:qFormat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rFonts w:ascii="Times New Roman" w:hAnsi="Times New Roman" w:cs="Times New Roman"/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ind w:left="896" w:hanging="454"/>
      <w:jc w:val="left"/>
    </w:pPr>
    <w:rPr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spacing w:lineRule="auto" w:line="240"/>
      <w:ind w:left="720" w:hanging="0"/>
    </w:pPr>
    <w:rPr>
      <w:rFonts w:ascii="Times New Roman" w:hAnsi="Times New Roman" w:cs="Times New Roman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spacing w:lineRule="auto" w:line="240"/>
      <w:ind w:left="708" w:hanging="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240" w:before="240" w:after="120"/>
    </w:pPr>
    <w:rPr>
      <w:rFonts w:ascii="Times New Roman" w:hAnsi="Times New Roman" w:cs="Times New Roman"/>
      <w:b/>
      <w:bCs/>
      <w:i/>
      <w:iCs/>
      <w:sz w:val="20"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imes New Roman" w:hAnsi="Times New Roman" w:cs="Times New Roman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stonormale">
    <w:name w:val="Testo normale"/>
    <w:basedOn w:val="Normal"/>
    <w:qFormat/>
    <w:pPr>
      <w:jc w:val="left"/>
    </w:pPr>
    <w:rPr>
      <w:rFonts w:cs="Consolas"/>
      <w:szCs w:val="21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</w:pPr>
    <w:rPr>
      <w:rFonts w:ascii="Arial" w:hAnsi="Arial" w:cs="Arial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2">
    <w:name w:val="xl132"/>
    <w:basedOn w:val="Normal"/>
    <w:qFormat/>
    <w:pP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3">
    <w:name w:val="xl143"/>
    <w:basedOn w:val="Normal"/>
    <w:qFormat/>
    <w:pPr>
      <w:shd w:fill="FFFFFF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4">
    <w:name w:val="xl14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09:00Z</dcterms:created>
  <dc:creator>utente</dc:creator>
  <dc:description/>
  <cp:keywords/>
  <dc:language>en-US</dc:language>
  <cp:lastModifiedBy>Gerbotto Paola</cp:lastModifiedBy>
  <cp:lastPrinted>2020-12-18T13:29:00Z</cp:lastPrinted>
  <dcterms:modified xsi:type="dcterms:W3CDTF">2021-01-19T09:21:00Z</dcterms:modified>
  <cp:revision>51</cp:revision>
  <dc:subject/>
  <dc:title>Bando-tipo n</dc:title>
</cp:coreProperties>
</file>